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2075128292"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795731973"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